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0856470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8607101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7124748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1866307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5667477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5709549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5837420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296499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7059946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