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36116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3332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23052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28767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02060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09807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63583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08984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89947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