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6173717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587399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497961397"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11611940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54911387"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558097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67956523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05511659"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31271195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